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I ECE (C) (2</w:t>
      </w:r>
      <w:r>
        <w:rPr>
          <w:vertAlign w:val="superscript"/>
        </w:rPr>
        <w:t>nd</w:t>
      </w:r>
      <w:r>
        <w:rPr/>
        <w:t xml:space="preserve"> semester)</w:t>
      </w:r>
    </w:p>
    <w:p>
      <w:pPr>
        <w:pStyle w:val="Normal"/>
        <w:rPr/>
      </w:pPr>
      <w:r>
        <w:rPr/>
        <w:t>Academic Year</w:t>
        <w:tab/>
        <w:tab/>
        <w:t>: 2015 – 2016</w:t>
      </w:r>
    </w:p>
    <w:p>
      <w:pPr>
        <w:pStyle w:val="Normal"/>
        <w:rPr/>
      </w:pPr>
      <w:r>
        <w:rPr/>
        <w:t>Subject Name</w:t>
        <w:tab/>
        <w:tab/>
        <w:tab/>
        <w:t>: Analog Communications (AC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Dr. A. S. SRINIVASA RA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56"/>
        <w:gridCol w:w="3841"/>
        <w:gridCol w:w="731"/>
        <w:gridCol w:w="17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(tentative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ing methodology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ed of Modulation &amp; types of modulation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le tone AM 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 tone AM &amp; Power and current relations in A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Non linear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AM (Switching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dulation of AM (Linear &amp; Non linear)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C time constant in linear diode demodulation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16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DSBSC and SSB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Balanced Modulator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1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DSBSC (Ring Modulator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1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DSBSC (Sync Detector), Frequency and phase errors, Methods to reduce errors &amp; Coastas receiver.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1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1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1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B generation (Phase shift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1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B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&amp; VSB Gener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B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of AM Signal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2-16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 to FM &amp; PM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2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al analysis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2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tral analysis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2-16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tion of FM &amp; P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2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dulation of FM &amp; PM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3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arison between AM, FM &amp; P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3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M &amp; FDM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3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16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transmitters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 Transmitt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fect of feedback on AM transmitt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Direct Method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16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 transmitter (Indirect Method)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1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3-16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3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receiver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3-16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ification of Pulse modulation</w:t>
            </w:r>
          </w:p>
        </w:tc>
        <w:tc>
          <w:tcPr>
            <w:tcW w:w="7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 room teaching &amp; PPT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PM generation &amp; demodulat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4-16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A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ise in FM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4-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sion</w:t>
            </w:r>
          </w:p>
        </w:tc>
        <w:tc>
          <w:tcPr>
            <w:tcW w:w="7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ditya</cp:lastModifiedBy>
  <cp:lastPrinted>2010-08-30T14:54:00Z</cp:lastPrinted>
  <dcterms:modified xsi:type="dcterms:W3CDTF">2017-11-20T09:53:00Z</dcterms:modified>
  <cp:revision>147</cp:revision>
  <dc:subject/>
  <dc:title/>
</cp:coreProperties>
</file>